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TESTING OF VLSI CIRCUIT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318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a. </w:t>
        <w:tab/>
        <w:t xml:space="preserve">Justify that “Moore’s law is the motivation for testing” and differentiate between </w:t>
        <w:tab/>
        <w:t>verification and testing.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With a block diagram describe the process of testing and explain the difference between </w:t>
        <w:tab/>
        <w:t>defect, fault and error with an example.</w:t>
        <w:tab/>
        <w:tab/>
        <w:tab/>
        <w:tab/>
        <w:tab/>
        <w:tab/>
        <w:t xml:space="preserve">     </w:t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a. </w:t>
        <w:tab/>
        <w:t xml:space="preserve">With an example, reduce the number of faults in a logic circuit using equivalence fault </w:t>
        <w:tab/>
        <w:t xml:space="preserve">collapsing and mention the difference between fault equivalence and fault collapsing.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ab/>
        <w:tab/>
        <w:tab/>
        <w:t xml:space="preserve">(10) 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Describe in detail about the need for testing faults and fault modeling in digital </w:t>
        <w:tab/>
        <w:t>circuits.</w:t>
        <w:tab/>
        <w:tab/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ith necessary diagrams, explain about the design strategies for test.</w:t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Justify, with neat block diagrams, that boundary scan method is the best technique for system-level test.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 xml:space="preserve">Use Boolean difference method to generate test patterns for detecting the fault in the </w:t>
        <w:tab/>
        <w:tab/>
        <w:tab/>
        <w:tab/>
        <w:t>circuit given in the figure below.</w:t>
        <w:tab/>
        <w:tab/>
        <w:tab/>
        <w:tab/>
        <w:tab/>
        <w:t xml:space="preserve">   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5475" cy="14693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69" t="26794" r="27276" b="30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/>
      </w:pPr>
      <w:r>
        <w:rPr/>
        <w:t xml:space="preserve">b. </w:t>
        <w:tab/>
        <w:t xml:space="preserve">Perform the checking experiment for the state table given below. </w:t>
        <w:tab/>
        <w:t xml:space="preserve">     </w:t>
        <w:tab/>
        <w:tab/>
        <w:tab/>
        <w:tab/>
        <w:t>(10)</w:t>
      </w:r>
    </w:p>
    <w:tbl>
      <w:tblPr>
        <w:tblW w:w="4920" w:type="dxa"/>
        <w:jc w:val="left"/>
        <w:tblInd w:w="2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866"/>
        <w:gridCol w:w="1800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X =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X = 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C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D,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B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A,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A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B,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B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/>
            </w:pPr>
            <w:r>
              <w:rPr/>
              <w:t>C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5" w:hanging="435"/>
        <w:jc w:val="right"/>
        <w:rPr/>
      </w:pPr>
      <w:r>
        <w:rPr/>
      </w:r>
    </w:p>
    <w:p>
      <w:pPr>
        <w:pStyle w:val="Normal"/>
        <w:ind w:left="435" w:hanging="435"/>
        <w:jc w:val="center"/>
        <w:rPr/>
      </w:pPr>
      <w:r>
        <w:rPr/>
      </w:r>
    </w:p>
    <w:p>
      <w:pPr>
        <w:pStyle w:val="Normal"/>
        <w:ind w:left="435" w:hanging="435"/>
        <w:jc w:val="center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6.</w:t>
        <w:tab/>
        <w:t xml:space="preserve">a. </w:t>
        <w:tab/>
        <w:t xml:space="preserve">Generate the test pattern for the given combinational circuit in the figure below, to detect </w:t>
        <w:tab/>
        <w:t>the presence of fault using D-algorithm.</w:t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5145" cy="15608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 xml:space="preserve">b. </w:t>
        <w:tab/>
        <w:t xml:space="preserve">Perform deductive fault simulation of the circuit given in the figure below and list the </w:t>
        <w:tab/>
        <w:t>faults detected and undetected by the input vector 1011.</w:t>
        <w:tab/>
        <w:t xml:space="preserve">    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3545" cy="13398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With a neat block diagram, describe in detail about three BIST architectures for testing </w:t>
        <w:tab/>
        <w:tab/>
        <w:tab/>
        <w:t>circuits.</w:t>
        <w:tab/>
        <w:tab/>
        <w:tab/>
        <w:tab/>
        <w:tab/>
        <w:tab/>
        <w:t xml:space="preserve">        </w:t>
        <w:tab/>
        <w:tab/>
        <w:tab/>
        <w:t xml:space="preserve">                 </w:t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 xml:space="preserve">b. </w:t>
        <w:tab/>
        <w:t>Compare exhaustive and pseudo exhaustive testing.</w:t>
        <w:tab/>
        <w:tab/>
        <w:tab/>
        <w:tab/>
        <w:t xml:space="preserve">       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a. </w:t>
        <w:tab/>
        <w:t xml:space="preserve">With the RAM architecture, explain in detail about the types of faults that may occur in a </w:t>
        <w:tab/>
        <w:t xml:space="preserve">RAM.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 xml:space="preserve">b. </w:t>
        <w:tab/>
        <w:t>Compare WALKING and MARCH algorithms used to test RAM.</w:t>
        <w:tab/>
        <w:t xml:space="preserve"> </w:t>
        <w:tab/>
        <w:t xml:space="preserve">      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jc w:val="both"/>
        <w:rPr>
          <w:u w:val="single"/>
        </w:rPr>
      </w:pPr>
      <w:r>
        <w:rPr/>
        <w:t>With examples and block diagrams, explain how single bit and multi bit error-detecting and error-correcting codes are applied in testing.</w:t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5T07:31:00Z</dcterms:modified>
  <cp:revision>134</cp:revision>
  <dc:subject/>
  <dc:title>Reg</dc:title>
</cp:coreProperties>
</file>